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rPr>
          <w:rFonts w:ascii="Calibri" w:hAnsi="Calibri" w:cs="Calibri"/>
        </w:rPr>
      </w:pPr>
      <w:r>
        <w:rPr>
          <w:rFonts w:cs="Calibri" w:ascii="Calibri" w:hAnsi="Calibri"/>
        </w:rPr>
        <w:t>Hablar al grup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El movimiento del presentador puede infundir confianza (pero sin ritmo)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No use un podio ni esté parado detrás de un escritorio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Muévase dentro y fuera del grupo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Cambie el "frente" de la habitación periódicamente y muévase hacia los lados o hacia atrás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Realice movimientos naturales de manos y brazos cuando hable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Evite exhibir elementos negativos no verbales, por ejemplo, fruncir el ceño, sacudir la cabeza y expresiones faciales.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Use sonidos para aumentar la efectividad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Varíe el tono, el tempo y el volumen de su voz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Haga una pausa periódicamente para enfatizar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Evite los comportamientos de distracción personales, por ejemplo, mover cosas en los bolsillos, hacer clic con un bolígrafo, agitar un puntero, balancearse o hablar con muletillas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Busque contacto visual con toda su audiencia, no solo con los que estén atentos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Mire de persona a persona al azar en lugar de seguir un patrón como escanear de un lado a otro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Sonría a menudo y sea amable y positivo con su mensaje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Intente ser espontáneo; evite confiar en notas detalladas o un guión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Sea usted mismo y no se preocupe por los gestos personales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Si el humor es una de sus fortalezas, úselo.  Si no, no lo fuerce.  Considere rompecabezas o caricaturas en su lugar</w:t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Evite dar conferencias durante los momentos de "inactividad" del día: 11:30-12:00, 1:00-1:30 y 4:00-5:00.  Use otras actividades en su lugar, como reseñas, grupos de discusión, preguntas, etc.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La capacidad de atención de la mayoría de las personas es de 12 a 20 minutos, por lo tanto, cambie los métodos con frecuencia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Use imágenes para aumentar la efectividad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Use ejemplos personales para ilustrar el contenido</w:t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sz w:val="32"/>
      <w:lang w:val="es-E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E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lang w:val="es-E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1:51:00Z</dcterms:created>
  <dc:creator>Tracey</dc:creator>
  <dc:description/>
  <cp:keywords/>
  <dc:language>en-US</dc:language>
  <cp:lastModifiedBy>Fatima Caballero</cp:lastModifiedBy>
  <cp:lastPrinted>2006-05-17T22:49:00Z</cp:lastPrinted>
  <dcterms:modified xsi:type="dcterms:W3CDTF">2018-09-09T10:12:00Z</dcterms:modified>
  <cp:revision>11</cp:revision>
  <dc:subject/>
  <dc:title>Demonstrations</dc:title>
</cp:coreProperties>
</file>